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7.11.17) 03-06.949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Осташков    рег.    №    77.69.01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70 км.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413"/>
        <w:gridCol w:w="4840"/>
      </w:tblGrid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7009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06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28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085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006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00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406"/>
        <w:gridCol w:w="4840"/>
      </w:tblGrid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орижское шоссе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, Московская область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, Московская область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, Московская область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орижское шоссе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, Московская область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-я Советская улица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сёлок городского типа Шаховская, городской округ Шаховская, Московская область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сёлок городского типа Шаховская, городской округ Шаховская, Московская область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азаева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сёлок городского типа Шаховская, городской округ Шаховская, Московская область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орижское шоссе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сёлок городского типа Шаховская, городской округ Шаховская, Московская область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убцов, Тверская область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жев, Тверская область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жев, Тверская область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жев, Тверская область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жев, Тверская область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ая Спасская улица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жев, Тверская область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жев, Тверская область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жев, Тверская область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шковское шоссе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жев, Тверская область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7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"Осташков-Селижарово-Ржев"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сёлок городского типа Селижарово, Селижаровский район, Тверская область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сёлок городского типа Селижарово, Селижаровский район, Тверская область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0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"Осташков-Селижарово-Ржев"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елижаровская улица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вардейский проспект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онстантина Заслонова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шков, Тверская област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93"/>
        <w:gridCol w:w="4821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онстантина Заслон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вардейский проспек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елижаровская улиц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"Осташков-Селижарово-Ржев"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сёлок городского типа Селижарово, Селижаровский район, Твер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сёлок городского типа Селижарово, Селижаровский район, Твер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"Осташков-Селижарово-Ржев"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шко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жев, Твер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жев, Твер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жев, Твер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ая Спасская улиц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жев, Твер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жев, Твер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жев, Твер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жев, Твер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жев, Твер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убцов, Твер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0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ориж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сёлок городского типа Шаховская, городской округ Шаховская, Моско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азаева</w:t>
            </w:r>
          </w:p>
        </w:tc>
        <w:tc>
          <w:tcPr>
            <w:tcW w:w="4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сёлок городского типа Шаховская, городской округ Шаховская, Моско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-я Советская улиц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сёлок городского типа Шаховская, городской округ Шаховская, Моско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сёлок городского типа Шаховская, городской округ Шаховская, Моско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-я Советская улиц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сёлок городского типа Шаховская, городской округ Шаховская, Моско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6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ориж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, Моско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, Моско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, Моско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, Моско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, Моско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ориж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1"/>
        <w:gridCol w:w="1962"/>
        <w:gridCol w:w="1692"/>
        <w:gridCol w:w="1620"/>
        <w:gridCol w:w="1376"/>
        <w:gridCol w:w="2011"/>
      </w:tblGrid>
      <w:tr>
        <w:trPr>
          <w:trHeight w:val="283" w:hRule="atLeast"/>
        </w:trPr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высота, 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ширина, м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сса, т.</w:t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559"/>
        <w:gridCol w:w="1417"/>
        <w:gridCol w:w="1561"/>
        <w:gridCol w:w="1700"/>
      </w:tblGrid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15; 16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9:05; 17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:50; 19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2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9:40; 18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:15; 19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08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:20; 20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:35; 17: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0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:40; 20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:15; 17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0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9:00; 15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7</Words>
  <Characters>5399</Characters>
  <CharactersWithSpaces>4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4:55:00Z</dcterms:created>
  <dc:creator/>
  <dc:description/>
  <dc:language>en-US</dc:language>
  <cp:lastModifiedBy/>
  <dcterms:modified xsi:type="dcterms:W3CDTF">2017-12-15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